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от   декабря 2019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ования Краснополянское сельское посел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лавных администраторов источников финансирования дефицита муниципаль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195"/>
        <w:gridCol w:w="3122"/>
        <w:gridCol w:w="3483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бюджета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5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1 10 0000 6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4 01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10 0000 64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10 02 10 0000 55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,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07d</cp:lastModifiedBy>
  <dcterms:modified xsi:type="dcterms:W3CDTF">2019-11-09T04:34:00Z</dcterms:modified>
  <cp:revision>106</cp:revision>
  <dc:subject/>
  <dc:title/>
</cp:coreProperties>
</file>